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Cambria" w:hAnsi="Cambria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5"/>
        <w:spacing w:before="0" w:after="0"/>
        <w:jc w:val="center"/>
        <w:rPr>
          <w:rFonts w:ascii="Cambria" w:hAnsi="Cambria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 il __________________, e residente in __________________________________________________, prov. ______,  via __________________________________ n. civ. _______, in qualità di _____________________________________ (1)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di cui al Fondo Regionale per il sostegno agli investimenti delle PMI – Fondo Mezzanine financing, relativa ad un programma di investimento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che la documentazione allegata alla presente dichiarazione, e di seguito elencata, è conforme all’original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Il legale rappresenta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79626" o:spid="shape_0" fillcolor="black" stroked="f" o:allowincell="f" style="position:absolute;margin-left:-46.45pt;margin-top:320.4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eastAsia="Times New Roman" w:cs="Times New Roman"/>
      <w:iCs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sz w:val="22"/>
      <w:szCs w:val="24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eastAsia="Calibri"/>
      <w:color w:val="000000"/>
      <w:sz w:val="24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6:00Z</dcterms:created>
  <dc:creator>HP</dc:creator>
  <dc:description/>
  <cp:keywords/>
  <dc:language>en-US</dc:language>
  <cp:lastModifiedBy>Pc</cp:lastModifiedBy>
  <dcterms:modified xsi:type="dcterms:W3CDTF">2014-09-23T08:13:00Z</dcterms:modified>
  <cp:revision>18</cp:revision>
  <dc:subject/>
  <dc:title/>
</cp:coreProperties>
</file>